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905327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2025                                                                                            №_____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Гніденко А. О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Гніденко Анатолія Олександровича від 03.11.2025 (вх.№П-29744 від 04.11.2025) про продовження договору оренди від 01.02.2021 №9 нежитлового приміщення (спортивного залу Бучанського ліцею №3), зі зменшенням орендованої площі до 140,0 кв.м., що розташоване за адресою: м. Буча, вул. Вокзальна, 46-А, для проведення навчально-тренувальних занять з рукопашного бою (карате), з індивідуальним графіком погодженим з балансоутримувачем – Бучанським ліцеєм №3 Бучанської міської ради від 27.10.2025 №01-17/175, враховуючи рішення Бучанської міської ради №419-7-VIIІ від 28.01.2021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ФОП Гніденко А.О.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довжити (без проведення аукціону) з ФОП Гніденко А.О. договір оренди від 01.02.2021 №9 частини нежитлового приміщення (спортивного залу Бучанського ліцею №3), що розташоване за адресою: вул. Вокзальна, 46-А, м. Буча, загальною площею 140,0 кв.м., терміном на 4 (чотири) роки 11 місяців, з індивідуальним графіком занять – понеділок, середа, п’ятниця з 18:00 до 20:00. Цільове призначення об’єкта оренди - проведення навчально-тренувальних занять з рукопашного бою (карат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ради, визначеного п. 1 вказаного рішення  терміном на 4 (чотири) роки 11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1-06T09:49:00Z</dcterms:modified>
  <cp:revision>99</cp:revision>
  <dc:subject/>
  <dc:title>ПРОЕКТ</dc:title>
</cp:coreProperties>
</file>